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/>
        <w:t>PROGRAM EDUKACJI EKOLOGICZNEJ W KLASACH IV-VI SZKOŁY PODSTAWOWEJ W DOBIEGNIEWIE REALIZOWANY NA ZAJĘCIACH KOŁA MŁODEGO PRZYRODNIKA W RAMACH EKOLOGICZNEJ ŚCIEŻKI EDUKACYJNEJ POD NAZWĄ „ PRZYGODA Z EKOLOGIĄ”</w:t>
      </w:r>
    </w:p>
    <w:p>
      <w:pPr>
        <w:pStyle w:val="Normal"/>
        <w:numPr>
          <w:ilvl w:val="0"/>
          <w:numId w:val="2"/>
        </w:numPr>
        <w:spacing w:before="120" w:after="120"/>
        <w:rPr>
          <w:szCs w:val="36"/>
        </w:rPr>
      </w:pPr>
      <w:r>
        <w:rPr>
          <w:szCs w:val="36"/>
        </w:rPr>
        <w:t>Charakterystyka programu</w:t>
      </w:r>
    </w:p>
    <w:p>
      <w:pPr>
        <w:pStyle w:val="TextBodyIndent"/>
        <w:rPr/>
      </w:pPr>
      <w:r>
        <w:rPr/>
        <w:t>Program „ Przygoda z Ekologią” dla klas IV-VI szkoły podstawowej powstał w oparciu o trzyletnie doświadczenie w prowadzeniu zajęć z młodzieżą na lekcjach przyrody, jak i w oparciu o zainteresowanie młodzieży zagadnieniami dotyczącymi środowiska przyrodniczego najbliższej okolicy. Treści ujęte w programie umożliwiają podjęcie przez uczniów odpowiedzialności za stan środowiska naturalnego w najbliższym otoczeniu, stosownie do wieku i możliwości uczniów. Na zajęciach Koła Młodego Przyrodnika młodzież będzie uczyć się kulturalnej i skutecznej współpracy, prawidłowej komunikacji, odpowiedzialności za podjęte zadania. Założeniem programu jest również ukazanie atrakcyjności zagadnień i działań ekologicznych, których efektem jest aktywność w środowisku lokalnym (w osiedlu, ulicy lub miejscowości). Uczniowie mogą projektować i realizować swoje inicjatywy zmierzające do poprawy stanu obszarów leśnych, rekreacyjnych, zbiorników wodnych i rzek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Wychodząc od codziennych doświadczeń ucznia odnoszących się do środowiska naturalnego, treści zawarte w programie zataczają coraz szersze kręgi ( kolejno klasa IV, V i VI) jak i szerszy zasięg, tj. szkołę, osiedle, dzielnicę, miejscowości, regiony, całą Polskę, dochodząc na końcu do kontynentu i zagadnień globalnych (np. dziura ozonowa, efekt cieplarniany). Aktywny udział na zajęciach koła wymuszać będzie na uczniach korzystanie z czasopism (również gazetki regionalnej ,,Nasza Dobiegniewska”), literatury związanej z konkretnym działaniem, komputera (Internet, wydawnictwa encyklopedyczne na płytach CD) oraz z audycji telewizyjnych i filmów video. Dotychczasowe doświadczenia w pracy z młodzieżą na lekcjach przyrody pokazują, że zagadnienia ekologiczne rozbudzają zainteresowania i aktywność uczniów. Dyskretne kierowanie przez nauczyciela pracą uczniów na zajęciach koła wyzwoli drobne, ale konkretne inicjatywy ważne dla najbliższego środowiska przyrodniczego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Cele edukacyjne programu „Przygoda z ekologią”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wijanie wrażliwości uczniów na problemy środowiska przyrodniczeg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wijanie zainteresowań strukturą i funkcjonowaniem przyrod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skazywanie mechanizmów i skutków niepożądanych działań człowieka w środowisku przyrodniczym (w skali lokalnej, regionu, kraju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skazywanie sposobów zapobiegania, powstawania lub ograniczania istniejących już niekorzystnych dla funkcjonowania przyrody zjawis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bywanie i rozwijanie różnych umiejętności i sprawności przez aktywne badanie przyrody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Zadania szkoł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worzenie uczniom warunków do poznawania środowiska przyrodniczego najbliższej okolic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ształtowanie u uczniów świadomości o zależnościach stanu środowiska od działalności człowiek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ozwijanie potrzeby aktywnej działalności na rzecz środowisk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ształtowanie stylu życia zgodnego z naturalnymi potrzebami człowieka i wymogami przyrod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warzanie uczniom możliwości wdrażania własnych projektów działań na rzecz ochrony środowiska w ich najbliższym otoczeni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ształtowanie postawy prośrodowiskowej ze szczególnym uwrażliwieniem na środowisko lokaln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kazywanie uczniom możliwości wpływania na proces planowania i zarządzania zasobami naturalnymi w ich najbliższym otoczeni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zygotowanie do demokratycznego podejmowania decyzji, dotyczących poszanowania i zabezpieczania lokalnego środowiska przyrodniczego</w:t>
      </w:r>
    </w:p>
    <w:p>
      <w:pPr>
        <w:pStyle w:val="Tekstpodstawowywcity2"/>
        <w:rPr/>
      </w:pPr>
      <w:r>
        <w:rPr/>
        <w:t>Podane wyżej cele edukacyjne i zadania szkoły, zgodnie z wymogami Podstawy Programowej, realizowane będą szczegółowo w trzech kierunkach (załącznik 1):</w:t>
      </w:r>
    </w:p>
    <w:p>
      <w:pPr>
        <w:pStyle w:val="Normal"/>
        <w:numPr>
          <w:ilvl w:val="0"/>
          <w:numId w:val="10"/>
        </w:numPr>
        <w:ind w:left="1080" w:hanging="720"/>
        <w:jc w:val="both"/>
        <w:rPr/>
      </w:pPr>
      <w:r>
        <w:rPr/>
        <w:t>zdobywanie wiadomości,</w:t>
      </w:r>
    </w:p>
    <w:p>
      <w:pPr>
        <w:pStyle w:val="Normal"/>
        <w:numPr>
          <w:ilvl w:val="0"/>
          <w:numId w:val="10"/>
        </w:numPr>
        <w:ind w:left="1080" w:hanging="720"/>
        <w:jc w:val="both"/>
        <w:rPr/>
      </w:pPr>
      <w:r>
        <w:rPr/>
        <w:t>opanowanie umiejętności,</w:t>
      </w:r>
    </w:p>
    <w:p>
      <w:pPr>
        <w:pStyle w:val="Normal"/>
        <w:numPr>
          <w:ilvl w:val="0"/>
          <w:numId w:val="10"/>
        </w:numPr>
        <w:ind w:left="1080" w:hanging="720"/>
        <w:jc w:val="both"/>
        <w:rPr/>
      </w:pPr>
      <w:r>
        <w:rPr/>
        <w:t>kształtowanie postaw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W zakresie zdobywania wiadomości uczeń poznaj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kładniki środowis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oby wodne w najbliższej okolicy oraz stan ich czyst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pływ niewłaściwych działań człowieka na jakość wody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źródła i rodzaje odpadów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soby składowania odpadów jako przykład efektywnych działań człowieka, wpływających na poprawę czystości środowis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osoby selekcji odpadów jako możliwość przetwarzania niektórych z nich na surowce wtórn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turalne sposoby uprawy roślin i produkcji żyw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pływ nadmiernej chemizacji produkcji rolnej oraz środków konserwujących na zdrowie człowiek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łówne źródła zanieczyszczeń powietrza oraz gleb i ich wpływ na zdrowie człowieka oraz funkcjonowanie innych organizmów żyw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pływ różnych sposobów spędzania wolnego czasu na stan środowiska naturalnego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n zagospodarowania środowiska w najbliższej okolic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owe pojęcia związane z ochroną przyrod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naczenia obszarów chronionych w najbliższej okolicy, w Polsce i na świeci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y zachowania się na obszarach chronio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brane problemy ochrony przyrody w najbliższej okolicy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W zakresie umiejętności uczeń umi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rzystać z różnych źródeł informa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ceniać jakość wód w najbliższej okolic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dać odczyn gleb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kreślać rodzaje gleb występujących w terenie zamieszka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równywać wpływ różnych sposobów zagospodarowania najbliższej okolicy na stan środowiska przyrodniczego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owadzić dokumentację własnych pomiarów, obserwacji, ćwiczeń i wywiadów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ostrzegać zależności między stanem środowiska przyrodniczego a funkcjonowaniem organizmów w nim żyjąc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tosować zasady racjonalnego żywienia oraz kulturalnego spędzania wolnego czasu.</w:t>
      </w:r>
    </w:p>
    <w:p>
      <w:pPr>
        <w:pStyle w:val="Normal"/>
        <w:spacing w:before="120" w:after="120"/>
        <w:jc w:val="both"/>
        <w:rPr/>
      </w:pPr>
      <w:r>
        <w:rPr>
          <w:b/>
        </w:rPr>
        <w:t>W zakresie wychowania uczeń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rozwija dociekliwość poznawczą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ształtuje swoją wrażliwość na wszelkie zmiany w środowisku naturalnym najbliższej okolic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chęca rówieśników swą postawą i aktywnością do poszanowania środowiska naturaln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ie kulturalnie dyskutować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łaściwie zachowuje się w naturalnym środowisku, a w szczególności na obszarach chronionych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czuwa swą przynależność do społeczności lokalnej.</w:t>
      </w:r>
    </w:p>
    <w:p>
      <w:pPr>
        <w:pStyle w:val="Normal"/>
        <w:spacing w:before="120" w:after="120"/>
        <w:ind w:firstLine="482"/>
        <w:jc w:val="both"/>
        <w:rPr/>
      </w:pPr>
      <w:r>
        <w:rPr/>
        <w:t>Program „Przygoda z ekologią” podzielony jest na dwie główne części:</w:t>
      </w:r>
    </w:p>
    <w:p>
      <w:pPr>
        <w:pStyle w:val="Tekstpodstawowywcity3"/>
        <w:ind w:left="1080" w:hanging="1080"/>
        <w:jc w:val="left"/>
        <w:rPr/>
      </w:pPr>
      <w:r>
        <w:rPr/>
        <w:t xml:space="preserve">Część I – dotyczy wpływu codziennych zachowań człowieka na stan środowiska przyrodniczego. </w:t>
      </w:r>
    </w:p>
    <w:p>
      <w:pPr>
        <w:pStyle w:val="Normal"/>
        <w:jc w:val="both"/>
        <w:rPr/>
      </w:pPr>
      <w:r>
        <w:rPr/>
        <w:t>Część II – dotyczy wpływu stylu życia człowieka na środowisko przyrodnicz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szCs w:val="36"/>
        </w:rPr>
        <w:t>Osiągnięcia ucznia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Po realizacji programu „Przygoda z ekologią” dominować (rozwinąć się u uczniów) powinny następujące umiejętności i zdol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iejętność prowadzenia obserwacji środowiska przyrodniczego w najbliższym otoczeni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olności samodzielnego wskazywania pozytywnych i negatywnych skutków relacji człowieka ze środowiskiem przyrodniczym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lanowanie i podejmowanie działań prośrodowiskowych w najbliższym otoczeniu; próby wypracowania własnej ekologicznej strategii życiowej ucz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miejętność właściwego korzystania ze środowiska przyrodnicz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dolność analizowania uzyskiwanych wyników pod względem zależności przyczynowo-skutkowych, czyli umiejętności wyciągania wniosków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rzystanie mediów jako źródeł informacj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rzeganie walorów przyrodniczych najbliższej okolicy, poznanie obiektów i terenów objętych ochroną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ługiwanie się mapami topograficznymi, analiza wykresów oraz wyników różnego rodzaju doświadczeń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związywanie prostych zadań problemowych dotyczących miejsca zamieszkania i okoli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bywanie umiejętności pracy w grupie i prawidłowej komunikacji interpersonalnej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rzeganie wagi indywidualnych i grupowych inicjatyw dla ochrony środowiska przyrodniczego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Propozycje metod kontroli i oceny osiągnięć ucznia</w:t>
      </w:r>
    </w:p>
    <w:p>
      <w:pPr>
        <w:pStyle w:val="Normal"/>
        <w:ind w:firstLine="708"/>
        <w:jc w:val="both"/>
        <w:rPr/>
      </w:pPr>
      <w:r>
        <w:rPr/>
        <w:t>W czasie realizacji programu „Przygoda z ekologią” należy przede wszystkim kształtować wrażliwość ekologiczną uczniów oraz poczucie odpowiedzialności za najbliższe środowisko przyrodnicze. Kontrola postępów powinna opierać się na systematycznej obserwacji uczniów i sprawiedliwej ocenie ich osiągnięć, zgodnie z indywidualnymi możliwościami oraz zaangażowaniem podczas zajęć. Powinna obejmować także stopień opanowania poznawanych treści, samodzielność, twórczość, aktywność, poprawność wykonywania ćwiczeń, operatywność posiadanej wiedzy, umiejętność integrowania wiadomości z różnych źródeł. Celem jest umiejętność rozwiązywania zadań oraz kształtowanie postawy uczniów w czasie zajęć terenowych, w kontakcie ze środowiskiem naturalnym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W tym celu należy stosować różne sposoby kontroli i ocen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anie i ocenianie samodzielnie przygotowanych referatów, projektów, wywiadów, reportaży i innych prac seminaryjnych pojedynczych uczniów lub gru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rzystanie wiadomości w czasie przeprowadzanych ćwiczeń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nowanie ćwiczeń, które pozwalają ocenić umiejętności analizy uzyskiwanych wyników oraz wyciągania wniosków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ieszczenie na wystawach klasowych i szkolnych wyróżnionych pra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nia wymagające pracy z różnymi źródłami informacji w celu oceny umiejętności ich wykorzystania przez uczniów do opracowania konkretnego tema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jęcia warsztatowe przeznaczone na ekspresję twórczą, prace plastyczne, inscenizacje, modele, makiety szczególnie przydatne do oceny aktywności i twórczośc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aca zespołowa (można ocenić pracę jednego wybranego zespołu, pojedynczych członków różnych zespołów lub wszystkie pracujące grupy uczniów)</w:t>
      </w:r>
    </w:p>
    <w:p>
      <w:pPr>
        <w:pStyle w:val="TextBodyIndent"/>
        <w:spacing w:before="120" w:after="0"/>
        <w:rPr/>
      </w:pPr>
      <w:r>
        <w:rPr/>
        <w:t>Praca zespołowa odgrywa ważną rolę w procesie wychowania. Pozwala rozwijać i ocenić sprawność komunikowania się, umiejętność podziału pracy między poszczególnych członków grupy, stopień zaangażowania, sprawność w formułowaniu wspólnych wniosków oraz dyscyplinę pracy.</w:t>
      </w:r>
    </w:p>
    <w:p>
      <w:pPr>
        <w:pStyle w:val="TextBodyIndent"/>
        <w:rPr/>
      </w:pPr>
      <w:r>
        <w:rPr/>
        <w:t>Elementem oceny grupy powinno być również włączanie do wspólnej pracy uczniów słabych, którzy z trudnością lub niechętnie podejmują wszelkie działania w czasie lekcji. W pracy zespołowej oceniana powinna być umiejętność wykorzystania posiadanej wiedzy przy realizacji zadań zawartych w instrukcji, poprawność wykorzystania obserwacji i doświadczeń, inicjatywa własna w planowaniu prostych eksperymentów, a także umiejętność organizacji pracy i współdziałania.</w:t>
      </w:r>
    </w:p>
    <w:p>
      <w:pPr>
        <w:pStyle w:val="TextBodyIndent"/>
        <w:rPr/>
      </w:pPr>
      <w:r>
        <w:rPr/>
        <w:t>Warto często nagradzać, choćby tylko przez pochwałę, nie tylko postępy w nauce, ale także każdą wykonaną pracę uczniów. Takie działania motywują uczniów do zwiększenia wysiłku i aktywności, nawet tych, których osiągnięcia w nauce nie są dotychczas satysfakcjonujące. Oceny uzyskiwane za dodatkowe formy prac w ramach Koła Młodego Przyrodnika będą wspierały efekty pracy ucznia na lekcjach przyrod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Wskazówki do realizacji programu</w:t>
      </w:r>
    </w:p>
    <w:p>
      <w:pPr>
        <w:pStyle w:val="TextBodyIndent"/>
        <w:rPr/>
      </w:pPr>
      <w:r>
        <w:rPr/>
        <w:t>Program „Przygoda z ekologią” zakłada oddanie aktywności w ręce uczniów. Wyjątkowo silny akcent jest położony na wychowanie w celu kształtowania postaw prośrodowiskowych. Zadaniem nauczyciela jest zarysowanie problemu oraz ogólnej wizji przebiegu zajęć, natomiast szczegółowe opracowanie treści warto pozostawić uczniom. Dzięki temu młodzież czuje się bardziej odpowiedzialna za przebieg i efekt końcowy pracy. Ujawniają się wówczas w uczniach takie pokłady aktywności i zdolności, jakich się po nich nie spodziewaliśmy, poczynając od umiejętności organizacyjnych po artystyczne.</w:t>
      </w:r>
    </w:p>
    <w:p>
      <w:pPr>
        <w:pStyle w:val="Normal"/>
        <w:ind w:firstLine="708"/>
        <w:jc w:val="both"/>
        <w:rPr/>
      </w:pPr>
      <w:r>
        <w:rPr/>
        <w:t>Zgodnie z piramidą zapamiętywania wykorzystanie wiedzy zdobytej w działaniu umożliwia zapamiętanie nawet do 90% przekazanych treści. Metody aktywizujące, odwołując się do różnych sfer funkcjonowania człowieka, pozwalają osiągnąć tak dobry lub zbliżonych efekt. Umożliwiają one rozwiązywanie problemów w sposób twórczy, uczą samodzielnego podejmowania decyzji, prawidłowego funkcjonowania w grupie, właściwej komunikacji (szczególnie w sytuacjach konfliktowych), asertywnej prezentacji swoich poglądów.</w:t>
      </w:r>
    </w:p>
    <w:p>
      <w:pPr>
        <w:pStyle w:val="TextBodyIndent"/>
        <w:rPr/>
      </w:pPr>
      <w:r>
        <w:rPr/>
        <w:t xml:space="preserve">W czasie realizacji tematyki programu stawiam na sprawdzone - dobre wg mnie -metody pracy, tj.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ćwiczenia teren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serwacj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wiad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ry dydaktyczne z podziałem na rolę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etodę projektów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„</w:t>
      </w:r>
      <w:r>
        <w:rPr/>
        <w:t>mówiącą ścianę” (prezentacja posterów).</w:t>
      </w:r>
    </w:p>
    <w:p>
      <w:pPr>
        <w:pStyle w:val="TextBodyIndent"/>
        <w:rPr/>
      </w:pPr>
      <w:r>
        <w:rPr/>
        <w:t>Ponadto formami sprawdzania umiejętności, postaw i wiadomości będą różne konkursy, quizy, wystawy.</w:t>
      </w:r>
    </w:p>
    <w:p>
      <w:pPr>
        <w:pStyle w:val="Normal"/>
        <w:ind w:firstLine="360"/>
        <w:jc w:val="both"/>
        <w:rPr/>
      </w:pPr>
      <w:r>
        <w:rPr/>
        <w:t>Ocenianie uczniów na zajęciach poświęconych tematyce ekologicznej jest szczególnie trudne, ponieważ wykształcenie pełniej zaangażowania, otwartej, ekologicznej postawy ucznia jest procesem złożonym i długotrwały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Szczegółowy rozkład tematyczny realizacji programu „Przygoda z ekologią” (załącznik 1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Tematyka zajęć w zarysie realizowania w klasach IV-VI (załącznik 2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szCs w:val="36"/>
        </w:rPr>
      </w:pPr>
      <w:r>
        <w:rPr>
          <w:szCs w:val="36"/>
        </w:rPr>
        <w:t>Rodzaj działań podejmowanych z uczniami w dążeniu do realizacji celów (załącznik 3.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 xml:space="preserve">Szczegółowy rozkład tematyczny realizacji programu „Przygoda z ekologią” </w:t>
      </w:r>
      <w:r>
        <w:rPr>
          <w:szCs w:val="28"/>
        </w:rPr>
        <w:t>– Załącznik 1.</w:t>
      </w:r>
    </w:p>
    <w:tbl>
      <w:tblPr>
        <w:tblW w:w="1476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2520"/>
        <w:gridCol w:w="3420"/>
        <w:gridCol w:w="3600"/>
      </w:tblGrid>
      <w:tr>
        <w:trPr>
          <w:trHeight w:val="23" w:hRule="atLeast"/>
        </w:trPr>
        <w:tc>
          <w:tcPr>
            <w:tcW w:w="14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Klasa IV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lejne części program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adnienie kluczow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yka szczegółow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adnienia do omówienia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czegółowe cele edukacyjne wyrażone osiągnięciami uczniów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cedury osiągnięcia celów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owanie wodą w skali globalnej i lokalnej oraz ocena zasobów wodnych w najbliższej okolic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naczenie wody życiu codziennym człowiek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n zasobów wodnych na ziem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zyny zróżnicowania zużycia wody na Ziem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zpoznanie lokalnych zasobów wodnych i umieszczenie ich na mapie okoli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ynniki klimatyczne i kulturowe wpływające na zużycie wody,</w:t>
            </w:r>
          </w:p>
          <w:p>
            <w:pPr>
              <w:pStyle w:val="Normal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ogę, jaką musi przebyć woda, aby mogła popłynąć z ekranu,</w:t>
            </w:r>
          </w:p>
          <w:p>
            <w:pPr>
              <w:pStyle w:val="Normal"/>
              <w:ind w:left="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óżne źródła pozyskiwania wody wykorzystywanej w gospodarstwach dom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11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czenie wody w przyrodzie,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rPr/>
            </w:pPr>
            <w:r>
              <w:rPr>
                <w:sz w:val="20"/>
                <w:szCs w:val="20"/>
              </w:rPr>
              <w:t xml:space="preserve">- znaczenie poszczególnych etapów uzdatniania wody  przeznaczonej do picia, </w:t>
            </w:r>
          </w:p>
          <w:p>
            <w:pPr>
              <w:pStyle w:val="Tekstpodstawowy2"/>
              <w:rPr/>
            </w:pPr>
            <w:r>
              <w:rPr/>
              <w:t>- potrzebę prawidłowego korzystania w gosp. domowym z  zasobów  wodnych,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działania na rzecz  ochrony wó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reślić właściwości fizyczne wody,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ind w:left="-68" w:hanging="0"/>
              <w:rPr/>
            </w:pPr>
            <w:r>
              <w:rPr>
                <w:sz w:val="20"/>
                <w:szCs w:val="20"/>
              </w:rPr>
              <w:t>- zaplanować domowe  sposoby oszczędzania wody</w:t>
            </w:r>
          </w:p>
        </w:tc>
        <w:tc>
          <w:tcPr>
            <w:tcW w:w="3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nad zbiornikiem wodn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ste ćwiczenia określające jakość wody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najbliższej stacji uzdatniania w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wiad z pracownikami wodociągów miejski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jakości wody pochodzącej z różnych źródeł (tereny wiejskie i miejsk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Sherlock Holmes na topie” – poszukiwanie lokalnych źródeł zanieczyszczenia wody (porównanie wyników indywidualnych zajęć w terenie)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ultura korzystania z zasobów wodnych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roga wody do naszych mieszka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właściwe i właściwe korzystanie z wody w domu i w szk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2" w:leader="none"/>
              </w:tabs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8"/>
              </w:rPr>
            </w:pPr>
            <w:r>
              <w:rPr>
                <w:sz w:val="19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pływ działalności człowieka na stan gleby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odzaje gleb i ich skła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gleby w najbliższej okolicy i zbiorowiska roślinne z nimi związa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la uprawne (rodzaje upraw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łą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ark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ziałki rekreacyjne i ich zagospodarow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gleb i ich skła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 zagospodarowania gleby w najbliższej okoli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eżność między składem a rodzajem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lokalizowania terenów rekreacyjnych, pól uprawnych i miejsc wypasu z dala od źródeł zanieczyszczeń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ić prostą próbą dotykową określającą ziarnistość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badać gleby pod względem przepuszczalności wod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gadanka na temat znaczenia gleby w środowisku przyrodnicz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i analiza profilu glebow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anie pobranych w terenie próbek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ządzenie mapki zagospodarowania gleb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enie próby dotyk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orównujące przepuszczalność wody prze różne rodzaje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prowadząca do zaplanowania działań zapobiegających degradacji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badające odczyn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w grupach</w:t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pływ zanieczyszczeń atmosfery na organizmy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zanieczyszczeń powietrza (dymy, pyły, gazy trujące, spaliny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powietrza w najbliższej okolicy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zanieczyszczeń powietrz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powietrza w najbliższej okolic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ochrony powietrz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leżność między rozwojem cywilizacyjnym a stopniem zanieczyszczenia powietrz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zpoznać konkretne źródła emisji zanieczyszcze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ić wywiad, obserwację w celu wykrycia głównych trucicieli w okoli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yskusja na temat składu powietrza oraz źródeł i rodzajów jego zanieczyszcze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w celu wykrycia trucicieli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mapek najbliższej okolicy i naniesienie na nie obiektów zanieczyszczających powietrz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najbliższego zakładu przemysłowego w celu zapoznania się z przebiegiem produkcji i sposobami rozwiązywania problemów odpadów przemysłow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olegające na określaniu stopnia zanieczyszczenia powietrza przy pomocy skali porostowej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serwacja zewnętrznych oznak uszkodzenia drzew w najbliższej okolicy (kasztanowc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ządzenie raportu z przebiegu obserwacji, jej wyników oraz wyciągnięcie wniosków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stylu życia człowieka na środowisko przyrodnicz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roblem odpadów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i rodzaje odpadó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soby zmniejszenia ilości odpadów w skali lokalnej i globalnej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i rodzaje odpad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jemne skutki zaśmiec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owisk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sposobu dokonywania zakupów na ilość odpadów w dom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charakteryzować wpływ najczęstszych rodzajów odpadów w swoim domu na środowisko natural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ć działania władz miasta w kierunku selektywnej zbiórki surowców wtór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ć inwestycje proekologiczne prowadzone w gminie w celu poprawy stanu środowiska natur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serwacja rodzajów i źródeł odpadów w domu i w szko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na wysypisko śmiec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ad terenowy w poszukiwaniu dzikich wysypisk i sporządzenie mapki ich rozmieszcze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potrzeby segregacji odpadów ich odbioru i przetwarza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enie sondażu wśród mieszkańców na temat problemów związanych z segregacją odpad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ppening ukazujący ujemne skutki zaśmiecania środowiska, w którym żyjemy (apele w ramach Tygodnia Zie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olny czas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soby spędzania wolnego czasu w rodzinie i ich wpływ na stan środowiska przyrodnicz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przyjaznych i nieprzyjaznych dla środowiska przyrodniczego sposobów wypoczynku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właściwego spędzania wolnego czas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niekorzystny wpływ na środowisko przyrodnicze niektórych sposobów wypoczynk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ochrony środowiska przyrodniczego jako miejsca wypoczynku przed degradacją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mienić przykłady niewłaściwego spędzania wolnego cza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lanować na najbliższe wolne dni wypoczynek dla swojej rodziny zharmonizowany ze środowiskiem naturalnym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lekcja i dyskusja na temat pozytywnego i negatywnego wpływu człowieka na środowisko przyrodnicze w zależności od stylu spędzania wolnego czasu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zajęcia terenowe dokumentujące stan terenów rekreacyjnych w najbliższej okolicy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konanie według projektu uczniów makiety proponującej zmiany na obszarze pobliskich terenów rekreacyjnych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sesja plakatowa „Co zmienić w otoczeniu naszej szkoły”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bszary przyrodnicze i obiekty chronione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ady zachowania się na obszarach chronionych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ady zachowania się na obszarach chronio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atunki objęte ochroną w region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właściwego zachowania się na obszarach objętych ochroną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na mapie tereny objęte ochroną w najbliższej okolicy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ywanie słowników, encyklopedii, atlasów oraz periodyków (np. „Aura”, „Wszechświat”, „Chrońmy przyrodę ojczystą”, „Eko Świat” itp.) do wyjaśnienia podstawowych pojęć związanych z ochroną przyr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materiałów dotyczących topografii i historii obiektów i obszarów chronionych w najbliższej okolicy i regio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dotycząca konieczności odpowiedzialnego zachowania się na obszarach chronio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edzanie wybranych obszarów chronionych (DPN) – planowana wycieczka (maj lub czerwiec 2005)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Klasa 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owanie wodą w skali globalnej i lokalnej oraz ocena zasobów wodnych w najbliższej okoli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naczenie wody w życiu codziennym człowie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różnicowanie zużycia wody w różnych społeczeństw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ieg wody w przyrodz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korzystania z wody w społeczeństwach na różnych poziomach cywilizacyj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rozwoju cywilizacyjnego na zużycie i gospodarowanie wodą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dstawić schematycznie obieg wody w przyrodzie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nad zbiornikiem wodn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ste ćwiczenia określające jakość wody w najbliższej okolic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cieczka do najbliższej stacji uzdatniania w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wiad z pracownikami wodociągów miejski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jakości wody pochodzącej z różnych źródeł (tereny wiejskie i miejski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Sherlock Holmes na topie” – poszukiwanie lokalnych źródeł zanieczyszczenia wody (porównanie wyników indywidualnych zajęć w terenie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ultura korzystania z zasobów wod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posoby uzdatniania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korzystania z wody w społeczeństwach na różnych poziomach cywilizacyj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rozwoju cywilizacyjnego na zużycie i gospodarowanie wodą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dstawić schematycznie obieg wody w przyrodzie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pływ działalności człowieka na stan gle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nieprawidłowej gospodarki człowieka w niektórych miejscach Polski i kuli ziemskiej: osuszanie bagien, monokultury, intensywne nawożenie, wypalanie traw, wycinanie lasów, nadmierne używanie pestycydów i herbicydów na polach upraw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apobiegania degradacji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turalne metody produkcji żyw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działalności człowieka powodujące degradację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turalne metody produkcji żywnośc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zapobiegania degradacji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eżność między nieprawidłową gospodarką członka a degradacją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ęcie „ zdrowa żywność”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dać charakterystyczne cechy „ ekologicznego gospodarstwa” ro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gadanka na temat znaczenia gleby w środowisku przyrodnicz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i analiza profilu glebow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anie pobranych w terenie próbek gleb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rządzenie mapki zagospodarowania gleb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enie próby dotyk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orównujące przepuszczalność wody prze różne rodzaje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w najbliższej okolicy ukazujące przykłady degradacji gleb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yskusja prowadząca do zaplanowania działań zapobiegających degrad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cieczka do sklepu ze „zdrową żywnością”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gospodarstwa ekologicznego”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badające odczyn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w grupa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rawozdanie z lektury czasopism ekologicznyc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pływ zanieczyszczeń atmosfery na organiz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ne zanieczyszczenia powietrza jako przyczyna powstawania kwaśnych deszcz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obalne zanieczyszczenia atmosfery jako przyczyna dziury ozonowej i efektu cieplarnia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utki zanieczyszczeń człowieka dla zdrowia człowiek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zyny powstawania kwaśnych deszczy, dziury ozonowej i efektu cieplarnianego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ązek między zanieczyszczeniem powietrza a zachorowalnością na niektóre chor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głównych sprawców niszczenia powłoki ozon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skutki zniszczeń spowodowane przez kwaśne deszc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składu powietrza oraz źródeł i rodzajów jego zanieczyszcze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w celu wykrycia trucicieli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mapek najbliższej okolicy i naniesienie na nie obiektów, zanieczyszczających powietrz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najbliższego zakładu przemysłowego w celu zapoznania się z przebiegiem produkcji i sposobami rozwiązywania problemów odpadów przemysłowych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wywiad z lekarzem na temat najczęstszych chorób dróg oddechowych, skóry i alergi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plakatów informujących o przyczynach powstawania kwaśnych deszczy, dziury ozonowej i efektu cieplarnian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panelowa, na temat zagrożeń powietrza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e odczynu wody deszcz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olegające na określaniu stopnia zanieczyszczenia powietrza przy pomocy skali porost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zewnętrznych oznak uszkodzenia drzew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ządzenie raportu z przebiegu obserwacji, jej wyników oraz wyciągnięcie wnioskó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stylu żucia człowieka na środowiska przyrod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roblem odpad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składowania odp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12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alne wysypiska śmieci – (problem lokalizacji rekultywacji terenów po wysypisku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9" w:leader="none"/>
              </w:tabs>
              <w:ind w:left="12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kie wysypiska i związane z nimi zagroż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e związane z dzikimi wysypiskam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iejsce składowania odpadów w jego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udności z zagospodarowaniem terenów po wysypisk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pływ dzikich wysypisk na degradację środowiska przyrodniczego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óżnicę między wysypiskiem komunalnym i dziki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ind w:left="292" w:hanging="2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konać mapkę dzikich wysypisk w okoli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rodzajów i źródeł odpadów w domu i w szko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na wysypisko śmiec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ad terenowy w poszukiwaniu dzikich wysypisk i sporządzenie mapki ich rozmieszczen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yskusja na temat potrzeby segregacji odpadów ich odbioru i przetwarza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kurs na wykonanie plakatów zachęcających do segregacji odpadów komunal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enie sondażu wśród mieszkańców na temat problemów związanych z segregacją odpad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długoterminowego planu zmniejszenia ilości odpadów w domu i 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appening ukazujący ujemne skutki zaśmiecania środowiska, w którym żyjemy (apele w ramach Tygodnia Zie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ne formy prezentacji zagadnień dotyczących stylu życia człowieka i jego wpływu na środowisko przyrodnicze, np. Przegląd piosenki ekologicznej w ramach Tygodnia Zie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olny cz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gląd atrakcyjnych pod względem walorów turystycznych i rekreacyjnych obszarów w Pols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najpopularniejsze turystyczne miejsca na obszarze Polsk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ochrony środowiska przyrodniczego na obszarach atrakcyjnych pod względem turystyczny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na mapie położenie obszarów atrakcyjnych pod względem turystycz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lekcja i dyskusja na temat pozytywnego i negatywnego wpływu człowieka na środowisko przyrodnicze w zależności od stylu spędzania wolnego czasu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nscenizacje</w:t>
            </w:r>
            <w:r>
              <w:rPr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amow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lustrujące różne sposoby spędzania wolnego czasu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zajęcia terenowe dokumentujące stan terenów rekreacyjnych w najbliższej okolicy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wykonanie według projektu uczniów makiety proponującej zmiany na obszarze pobliskich terenów rekreacyj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esja plakatowa „Co zmienić w otoczeniu naszej szkoły”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bszary przyrodnicze i obiekty chron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pojęcia związane z ochroną przyrody ( parki narodowe, rezerwaty, pomniki przyrody, ochrona gatunkowa całkowita, ochrona gatunkowa czasow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na terenie Pol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dstawowe pojęcia związane </w:t>
            </w:r>
            <w:r>
              <w:rPr>
                <w:sz w:val="20"/>
              </w:rPr>
              <w:t>z ochroną</w:t>
            </w:r>
            <w:r>
              <w:rPr>
                <w:sz w:val="20"/>
                <w:szCs w:val="20"/>
              </w:rPr>
              <w:t xml:space="preserve"> przyr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w Polsce, przykłady gatunków roślin i zwierząt chronionych w Polsc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tworzenia parków narodowych, krajobrazowych i rezerwat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na mapie tereny objęte ochroną w Pols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ywanie słowników, encyklopedii, atlasów oraz periodyków (np.. „Aura”, „Wszechświat”, „Chrońmy przyrodę ojczystą”, „Eko Świat” itp.) do wyjaśnienia podstawowych pojęć związanych z ochroną przyr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materiałów dotyczących topografii i historii obiektów i obszarów chronionych w najbliższej okolicy i regio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konanie makiety wybranych obiektó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cenki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amowe ilustrujące różne sposoby zachowania na obszarach chronio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oceniająca przedstawione sposoby zachowan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wiedzanie wybranych obszarów chronionych (DPN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160"/>
        <w:gridCol w:w="2520"/>
        <w:gridCol w:w="4320"/>
        <w:gridCol w:w="2700"/>
      </w:tblGrid>
      <w:tr>
        <w:trPr>
          <w:trHeight w:val="361" w:hRule="atLeast"/>
        </w:trPr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VI</w:t>
            </w:r>
          </w:p>
        </w:tc>
      </w:tr>
      <w:tr>
        <w:trPr>
          <w:trHeight w:val="4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owania wodą w skali globalnej i lokalnej oraz ocena zasobów wodnych w najbliższej okoli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naczenie wody w życiu człowie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ultura korzystania z zasobów wod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tan jakości wód w Polsce (analiza raportów monitoringu wód w kraju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e jakości wody w zbiornikach wodnych okolicy (stawy, jeziora, rzeki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nia w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ukiwanie lokalnych źródeł zanieczyszcze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mniejszania zanieczyszczeń zasobów wodn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kryteria brane pod uwagę przy oznaczaniu klasy czystości wó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jczęstsze źródła zanieczyszczenia wod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jaki jest cel oznaczania czystości wó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ić proste ćwiczenia w celu zbadania czystości w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możliwe źródła zanieczyszczenia wody w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zać działania zmierzające do poprawy czystości wód lokal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 działania władz gminy zmierzające do poprawy stanu czystości najbardziej atrakcyjnych miej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osiągnięcia  celów zostały opisane w klasie IV i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Wpływ działalności człowieka na stan gle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gleby i ich wpływ na rośliny i zwierzęta (ścieki, spaliny, odpady przemysłow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e odczynu gleby i jego wpływ na organizmy żyw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utki zanieczyszczenia gle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zanieczyszczeń gleby na organizmy żyw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ać odczyn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reślić wpływ odczynu gleby na organizmy ży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Wpływ zanieczyszczeń atmosfery na organiz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zanieczyszczeń powietrza na rośliny i zwierzęta różnych środowis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reślanie stopnia zanieczyszczenia powietrza w najbliższej okoli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utki wywołane zanieczyszczeniem  powietrza w rozwoju rośli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zanieczyszczeń powietrza na zwierzęta i czystość wó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rośliny wskaźnikow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eżność między zanieczyszczeniem powietrza a stanem gleby i wód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monitorowania stanu zanieczyszczenia powietrza 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ługiwać się skalą porostową do określenia stopnia zanieczyszczenia powietrz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wadzić notatki z obserwacji i wyciągać prawidłowe wnio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stylu życia człowieka na środowisko przyrodn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roblem odpad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a selekcji odpadó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soby ponownego wykorzystania odpadów jako surowców wtórnych, utylizac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odstawowe zasady i sposoby selekcji odpadów w gospodarstwie domowy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selekcji odpadów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ić stan działań ułatwiających selekcję odpadów na swoim osiedlu lub w swojej miejscowośc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ć i przeprowadzić działania propagujące selekcję odpadów – zbiór puszek aluminiow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Wolny cz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agospodarowania terenów rekreacyjnych w okoli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tereny rekreacyjne w najbliższej okolicy,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dbania o teren szkoły, domu, osied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trzebę wzięcia udziału w akcjach ogólnoszkolnych jak: Sprzątanie świata, Tydzień Ziem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datność obiektów rekreacyjn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ić stan zagospodarowania terenów rekreacyjnych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roponować zmiany w obrębie terenu szkoły pod względem jego estetyki, funkcjonalności oraz ochrony środowiska naturaln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reślić w jaki sposób należy korzystać z terenów i terenów rekreacyjnych, aby nie uległy dewast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bszary przyrodnicze i obiekty chronio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czenie obszarów chronionych dla zachowania bioróżnorodności oraz działalności kulturowej i historycznej naszego narod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ń zn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ęcie równowaga biologiczn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rozumi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naczenie obszarów chronionych dla zachowania równowagi biologicznej i dla kultury naszego kraj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ęcie równowaga biologiczn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2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czeń potraf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jaśnić znaczenie obszarów chronionych dla zachowania równowagi biologiczne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Cs w:val="32"/>
        </w:rPr>
        <w:t xml:space="preserve">Tematyka zajęć w zarysie i jej realizacja w kl. IV-VI – </w:t>
      </w:r>
      <w:r>
        <w:rPr>
          <w:b/>
          <w:szCs w:val="28"/>
        </w:rPr>
        <w:t>Załącznik 2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860"/>
        <w:gridCol w:w="1260"/>
        <w:gridCol w:w="1260"/>
        <w:gridCol w:w="1260"/>
        <w:gridCol w:w="1794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 części programu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matyk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Zagadnienia realizowane w klasach  na zajęciach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6"/>
              </w:rPr>
              <w:t>Koło Młodego Przyrodnika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Uwagi o realizacji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szCs w:val="32"/>
              </w:rPr>
              <w:t>Kl.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szCs w:val="32"/>
              </w:rPr>
              <w:t>Kl.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szCs w:val="32"/>
              </w:rPr>
              <w:t>Kl. VI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Wpływ codziennych zachowań człowieka na stan środowiska przyrodniczeg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Gospodarowanie wodą w skali globalnej i lokalnej oraz ocena zasobów wodnych najbliższej okoli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. Znaczenie wody w życiu codziennym człowieka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n zasobów wodnych na Zie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zyny zróżnicowania wody na Ziem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ozpoznanie lokalnych zasobów wodnych i umieszczanie ich na mapce okolic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różnicowanie zużycia wody w różnych społeczeństwach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ieg wody w przyrodzie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an jakości wód w Polsce (analiza raportów z monitoringu wód w kraju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ultura korzystania z zasobów wodnych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oga wody do naszych mieszkań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właściwe i właściwe korzystanie z wody w domu i szkole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uzdatniania wod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ospodarowanie wodą w różnych miejscach kuli ziemskiej i jego wpływ na stan zasobów wody na Ziem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nia wod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lokalnych źródeł zanieczyszczeń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mniejszania zanieczyszczeń zasobów wod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I Wpływ działalności człowieka na stan gleb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gleb i ich skład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gleby w najbliższej okolicy i zbiorowiska roślinne z nimi związane: pola uprawne (rodzaje upraw), łąki, parki, działki rekreacyjne (sposób zagospodarowania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nieprawidłowej gospodarki człowieka w różnych miejscach Polski i kuli ziemskiej: osuszanie bagien, monokultury, intensywne nawożenie, wypalanie traw, wycinanie lasów, nadmierne używanie pestycydów i herbicydów na polach uprawnych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soby zapobiegania degradacji gleb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aturalne metody produkcji żywnośc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gleb i ich wpływ na rośliny i zwierzęta (ścieki, spaliny, odpady przemysłowe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e odczynu gleby i jego wpływ na organizmy ży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III Wpływ zanieczyszczeń atmosfery na organizm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zanieczyszczeń powietrza (dymy, pyły, gazy trujące, spaliny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zanieczyszczeń powietrza w najbliższej okolic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zanieczyszczeń atmosfery na globalne i lokalne zmiany klimatyczne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kalne zanieczyszczenia powietrza jako przyczyna powstawania kwaśnych deszcz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obalne zanieczyszczenia atmosfery jako przyczyna dziury ozonowej i efektu cieplarnianego (szklarniowego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 zanieczyszczeń powietrza na rośliny i zwierzęta różnych środowisk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kreślenie stopnia zanieczyszczenia powietrza w najbliższej okoli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Wpływ stylu życia człowieka na środowisko przyrodnicz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I Problem odpadów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źródła i rodzaje odpadów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mniejszenia ilości odpadów w skali lokalnej i globalnej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osoby składowania odpadów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komunalne wysypiska śmieci ( problem lokalizacji i rekultywacji terenów po wysypisku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dzikie wysypiska i związane z nimi zagrożenia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otrzeba selekcji odpadów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ponownego wykorzystania odpadów jako surowców wtórnych, utyli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Wolny cza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spędzania wolnego czasu w rodzinie i ich wpływ na stan środowiska przyrodniczego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przyjaznych dla środowiska przyrodniczego sposobów wypoczynku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gląd atrakcyjnych pod względem walorów turystycznych i rekreacyjnych obszarów Polsk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soby zagospodarowania terenów rekreacyjnych w okoli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</w:rPr>
              <w:t>III Obszary przyrodnicze i obiekty chronione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w najbliższej okolicy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ady zachowania się na obszarach chronionych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pojęcia związane z ochroną przyrody (parki narodowe, rezerwaty, pomniki przyrody, ochrona gatunkowa całkowita, ochrona gatunkowa czasowa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zary i obiekty chronione na terenie Polski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naczenie obszarów chronionych dla zachowania bioróżnorodności oraz działalności kulturowej i historycznej naszego narodu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arki narodowe w Europie i na Świe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( *)  - Program realizowany w odpowiedniej klasie.</w:t>
      </w:r>
    </w:p>
    <w:p>
      <w:pPr>
        <w:pStyle w:val="Normal"/>
        <w:jc w:val="both"/>
        <w:rPr/>
      </w:pPr>
      <w:r>
        <w:rPr/>
        <w:t xml:space="preserve">( -)  - Program nie jest realizowany. 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 xml:space="preserve">Rodzaje działań podejmowanych z uczniami w dążeniu do realizacji celów – </w:t>
      </w:r>
      <w:r>
        <w:rPr/>
        <w:t>Załącznik 3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09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atyka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ania podejmowane z uczniami wg tematyki</w:t>
            </w:r>
          </w:p>
        </w:tc>
      </w:tr>
      <w:tr>
        <w:trPr>
          <w:trHeight w:val="579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Część I </w:t>
            </w:r>
          </w:p>
          <w:p>
            <w:pPr>
              <w:pStyle w:val="Heading3"/>
              <w:rPr>
                <w:szCs w:val="20"/>
              </w:rPr>
            </w:pPr>
            <w:r>
              <w:rPr/>
              <w:t>Wpływ codziennych zachowań człowieka na stan środowiska przyrodniczego</w:t>
            </w:r>
          </w:p>
        </w:tc>
      </w:tr>
      <w:tr>
        <w:trPr>
          <w:trHeight w:val="13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 Gospodarowanie wodą w skali globalnej i lokalnej oraz ocena zasobów wodnych w najbliższej okolic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Znaczenie wody w życiu codziennym człowieka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2. Kultura korzystania z zasobów wodnych.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nad zbiornikiem wodny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ste ćwiczenia określające jakość wody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najbliższej stacji uzdatniania w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wiad z pracownikami wodociągów miejski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jakości wody pochodzącej z różnych źródeł (tereny wiejskie i miejskie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„Sherlock Holmes na topie”- poszukiwanie lokalnych źródeł zanieczyszczenia wody (porównanie wyników indywidualnych zajęć w terenie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bserwacja i analiza sposobów korzystania z wody w domu ii szko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anie ekspresji plastycznej, literackiej i muzycznej uczniów propagowania właściwego korzystania z zasobów wodnych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 Wpływ działalności człowieka na stan gleby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gadanka na temat znaczenia gleby w środowisku przyrodniczym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i analiza profilu glebowe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ównanie pobranych w terenie próbek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ządzenie mapki zagospodarowania gleb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prowadzenie próby dotyk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e porównujące przepuszczalność wody przez różne rodzaje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prowadząca do zaplanowania działań zapobiegających degradacji gleb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badające odczyn gleb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w grupach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. Wpływ zanieczyszczeń atmosfery na organizmy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składu powietrza oraz źródeł i rodzajów jego zanieczyszcze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w celu wykrycia trucicieli w najbliższej okolic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onanie mapek najbliższej okolicy i naniesienie na nie obiektów zanieczyszczających powietrz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cieczka do najbliższego zakładu przemysłowego w celu zapoznania się z przebiegiem produkcji i sposobami rozwiązywania problemów odpadów przemysłow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ćwiczenia polegające na określaniu stopnia zanieczyszczenia powietrza przy pomocy skali porostowej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zewnętrznych oznak uszkodzenia drzew w najbliższej okolicy ( kasztanowca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ządzenie raportu o przebiegu obserwacji, jej wyników oraz wyciągnięcie wniosków.</w:t>
            </w:r>
          </w:p>
        </w:tc>
      </w:tr>
      <w:tr>
        <w:trPr>
          <w:trHeight w:val="665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Część II</w:t>
            </w:r>
          </w:p>
          <w:p>
            <w:pPr>
              <w:pStyle w:val="Heading3"/>
              <w:rPr>
                <w:szCs w:val="20"/>
              </w:rPr>
            </w:pPr>
            <w:r>
              <w:rPr/>
              <w:t>Wpływ stylu życia człowieka na środowisko przyrodnicze</w:t>
            </w:r>
          </w:p>
        </w:tc>
      </w:tr>
      <w:tr>
        <w:trPr>
          <w:trHeight w:val="119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I Problem odpadów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bserwacja rodzajów i źródeł odpadów w domu i szko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ad terenowy w poszukiwaniu dzikich wysypisk i sporządzenie mapki ich rozmieszczeni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na temat potrzeby segregacji odpadów ich odbioru i przetwarzani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happening ukazujący ujemne skutki zaśmiecania środowiska, w którym żyjemy (apel w ramach Tygodnia Ziemi).</w:t>
            </w:r>
          </w:p>
        </w:tc>
      </w:tr>
      <w:tr>
        <w:trPr>
          <w:trHeight w:val="39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II czas wolny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lekcja i dyskusja na temat pozytywnego i negatywnego wpływu człowieka na środowisko przyrodnicze w zależności od stylu spędzania wolnego cza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terenowe dokumentujące stan terenów rekreacyjnych w najbliższej okolic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konanie według projektów uczniów makiety proponującej zmiany na  obszarze pobliskich terenów rekreacyj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sja plakatowa „ Co zmienić w otoczeniu naszej szkoły”.</w:t>
            </w:r>
          </w:p>
        </w:tc>
      </w:tr>
      <w:tr>
        <w:trPr>
          <w:trHeight w:val="75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III obszary przyrodnicze i obiekty chronione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wykorzystywanie słowników, encyklopedii, atlasów oraz periodyków (np. „Aura”, „Wszechświat”, „Chrońmy przyrodę ojczystą”, „Eko świat”, itp. do wyjaśnienia podstawowych pojęć związanych z ochroną przyrod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a materiałów dotyczących topografii i historii obiektów i obszarów chronionych w najbliższej okolicy i region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yskusja dotycząca konieczności odpowiedzialnego zachowania się na obszarach chronionych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iedzanie wybranych obszarów chronionych (Park pałacowy - Mierzęcin lub wycieczka do DPN)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zCs w:val="36"/>
        </w:rPr>
      </w:pPr>
      <w:r>
        <w:rPr>
          <w:b/>
          <w:bCs/>
          <w:szCs w:val="36"/>
        </w:rPr>
        <w:t>Zakończenie</w:t>
      </w:r>
    </w:p>
    <w:p>
      <w:pPr>
        <w:pStyle w:val="TextBodyIndent"/>
        <w:spacing w:lineRule="auto" w:line="360"/>
        <w:rPr/>
      </w:pPr>
      <w:r>
        <w:rPr/>
        <w:t>Realizacja programu jest uzależniona od czasu, jakim będzie dysponował nauczyciel. Proponowany układ treści tworzy spiralę, powtarzając się w kolejnych klasach w celu nabycia, poszerzenia i pogłębienia wiadomości oraz umiejętności - wraz ze wzrastającymi z wiekiem możliwościami intelektualnymi uczniów.</w:t>
      </w:r>
    </w:p>
    <w:p>
      <w:pPr>
        <w:pStyle w:val="Normal"/>
        <w:spacing w:lineRule="auto" w:line="360"/>
        <w:jc w:val="both"/>
        <w:rPr/>
      </w:pPr>
      <w:r>
        <w:rPr/>
        <w:t>Podsumowaniem osiągnięć uczniów będzie udział w konkursie przedmiotowym z przyrody (grudzień 2004 r. – etap szkolny, luty 2005r- etap rejonowy, kwiecień 2005r- etap wojewódzki) oraz w konkursie ekologicznym w ramach obchodów „ Tygodnia Ziemi”.</w:t>
      </w:r>
    </w:p>
    <w:p>
      <w:pPr>
        <w:pStyle w:val="TextBodyIndent"/>
        <w:spacing w:lineRule="auto" w:line="360"/>
        <w:rPr/>
      </w:pPr>
      <w:r>
        <w:rPr/>
        <w:t xml:space="preserve">Ważnym efektem końcowym będzie wyniesiona wiedza i umiejętność zachowania wobec zjawisk niekorzystnych dla przyrody w najbliższej i dalszej okolicy, jak i umiejętność stosowania zachowań i postaw w życiu codziennym. </w:t>
      </w:r>
    </w:p>
    <w:sectPr>
      <w:headerReference w:type="default" r:id="rId5"/>
      <w:type w:val="nextPage"/>
      <w:pgSz w:w="11906" w:h="16838"/>
      <w:pgMar w:left="567" w:right="56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21" w:hanging="34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spacing w:before="120" w:after="0"/>
      <w:ind w:firstLine="357"/>
      <w:jc w:val="both"/>
    </w:pPr>
    <w:rPr/>
  </w:style>
  <w:style w:type="paragraph" w:styleId="Tekstpodstawowywcity3">
    <w:name w:val="Tekst podstawowy wcięty 3"/>
    <w:basedOn w:val="Normal"/>
    <w:qFormat/>
    <w:pPr>
      <w:ind w:left="1440" w:hanging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10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46:00Z</dcterms:created>
  <dc:creator>Stefan</dc:creator>
  <dc:description/>
  <dc:language>en-US</dc:language>
  <cp:lastModifiedBy>Danuta</cp:lastModifiedBy>
  <dcterms:modified xsi:type="dcterms:W3CDTF">2005-03-21T13:52:00Z</dcterms:modified>
  <cp:revision>3</cp:revision>
  <dc:subject/>
  <dc:title>PROGRAM EDUKACJI EKOLOGICZNEJ W KLASACH </dc:title>
</cp:coreProperties>
</file>